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*\cs10 \additive Default Paragraph Font;}{\s15\qc\nowidctlpar\widctlpar\adjustright \fs52\lang1040\cgrid \sbasedon0 \snext15 Body Text;}{\s16\nowidctlpar\widctlpar\tqc\tx4819\tqr\tx9638\adjustright \fs20\lang1040\cgrid \sbasedon0 \snext16 header;}{\s17\nowidctlpar\widctlpar\tqc\tx4819\tqr\tx9638\adjustright \fs20\lang1040\cgrid \sbasedon0 \snext17 footer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7\hr15\min5}{\revtim\yr1998\mo7\dy27\hr15\min5}{\printim\yr1998\mo4\dy1\hr11\min52}{\version3}{\edmins0}{\nofpages1}{\nofwords4}{\nofchars25}{\*\company Sezione NBC Sorv. Ca. Bat}{\nofcharsws0}{\vern69}}\paperw11906\paperh16838\margl1701\margr851\margt1134\margb1134 \deftab708\widowctrl\ftnbj\aenddoc\hyphhotz283\hyphcaps0\formshade\viewkind1\viewscale50\pgbrdrhead\pgbrdrfoot \fet0\sectd \linex0\headery1127\footery680\colsx709\endnhere\sectdefaultcl {\header \pard\plain \s16\qr\nowidctlpar\widctlpar\tqc\tx4819\tqr\tx9638\adjustright \fs20\lang1040\cgrid {\b\fs24 Appendice 5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27\shptop22\shpright9243\shpbottom3190\shpfhdr0\shpbxcolumn\shpbypara\shpwr3\shpwrk0\shpfblwtxt0\shpz0\shplid1026{\sp{\sn shapeType}{\sv 1}}{\sp{\sn fFlipH}{\sv 0}}{\sp{\sn fFlipV}{\sv 0}}{\sp{\sn lTxid}{\sv 65536}}{\sp{\sn hspNext}{\sv 1026}}{\sp{\sn fillColor}{\sv 12632256}}{\sp{\sn fFilled}{\sv 0}}{\sp{\sn lineWidth}{\sv 76200}}{\sp{\sn lineStyle}{\sv 4}}{\shptxt \pard\plain \s15\qc\nowidctlpar\widctlpar\adjustright \fs52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MASCHERE ANTI NB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(VARI MODEL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15\qc\nowidctlpar\widctlpar\adjustright \fs52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MASCHERE ANTI NB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(VARI MODEL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216\dpysize3168\dpfillfgcr255\dpfillfgcg255\dpfillfgcb255\dpfillbgcr192\dpfillbgcg192\dpfillbgcb192\dpfillpat0\dplinew120\dplinecor0\dplinecog0\dplinecob0}}}}{\fs2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